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 стратегическом планировании в Ульяновской област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spacing w:lineRule="auto" w:line="360"/>
        <w:jc w:val="both"/>
        <w:rPr/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Правительством Ульяновской области подготовлен проект закона Ульяновской области «О стратегическом планировании в Ульяновской области», который регулирует правоотношения, возникающие между отдельными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Ульяновской области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территории Ульяновской области вопросы стратегического планирования были урегулированы законом Ульяновской области от 08.05.2015 № 54-ЗО «О правовом регулировании отдельных вопросов, связанных с осуществлением стратегического планирования на уровне Ульяновской области»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едеральным законом от 30.10.2017 № 299-ФЗ «О внесении изменений в отдельные законодательные акты Российской Федерации» внесены изменения в Федеральный закон от 28.06.2014 № 172-ФЗ «О стратегическом планировании в Российской Федерации» в части установления, что документы стратегического планирования, разрабатываемые в рамках целеполагания на уровне субъекта Российской Федерации утверждаются законодательным (представительным) органом государственной власти субъекта Российской Федерации либо высшим исполнительным органом государственной власти субъекта Российской Федерации в соответствии с законом субъекта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аким образом, на основании положений федерального законодательства существует необходимость в разработке законопроекта, предусматривающего осуществление стратегического планирования в Ульяновской области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стоящим проектом закона предлагается определить полномочия отдельных участников стратегического планирования на уровне Ульяновской области, дополнительные положения, которые должна содержать стратегия социально-экономического развития, а также сводный годовой доклад о ходе реализации и об оценке эффективности государственных программ Ульяновской области и ежегодные отчёты о ходе исполнения плана мероприятий по реализации стратегии социально-экономического развития Ульяновской области, подготовленные Правительством Ульяновской области.</w:t>
      </w:r>
    </w:p>
    <w:p>
      <w:pPr>
        <w:pStyle w:val="ConsPlusTitle"/>
        <w:widowControl/>
        <w:spacing w:lineRule="auto" w:line="360"/>
        <w:ind w:firstLine="709"/>
        <w:jc w:val="both"/>
        <w:rPr>
          <w:bCs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кументом также предусмотрена возможность разработки стратегии социально-экономического развития части территории области в случае необходимости выделения отдельных направлений, приоритетов, целей и задач социально-экономического развития област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ринятие областного закона будет способствовать созданию условий для достижения целей социально-экономического развития, повышению эффективности использования имеющихся ресурсов, увеличению прозрачности деятельности региональных органов власти. Закон станет отправной точкой в создании целостной системы управления стратегическим планированием, а также началом работы по ее реальному наполнению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о исполнение настоящего законопроекта будут определены принципы, приоритеты, цели и задачи развития Ульяновской области, интегрированы между собой приоритеты отраслевого и регионального развития, будет осуществлена комплексная увязка развития системы объектов экономической и социальной сферы Ульян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нятие данного законопроекта направлено на совершенствование системы государственного стратегического планирования в Ульяновской области, повышение эффективности государственного управления в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случае принятия законопроект займёт место в системе актов законодательства, о государственном управлении</w:t>
      </w:r>
      <w:r>
        <w:rPr/>
        <w:t xml:space="preserve"> </w:t>
      </w:r>
      <w:r>
        <w:rPr>
          <w:sz w:val="28"/>
        </w:rPr>
        <w:t>в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ект разработан юристом автономной некоммерческой организации «Центр стратегических исследований Ульяновской области» Курамшиной Юлией Александровной.</w:t>
      </w:r>
    </w:p>
    <w:p>
      <w:pPr>
        <w:pStyle w:val="Normal"/>
        <w:spacing w:lineRule="auto" w:line="360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rPr/>
    </w:pPr>
    <w:r>
      <w:rPr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2:00Z</dcterms:created>
  <dc:creator>volkonskaja</dc:creator>
  <dc:description/>
  <cp:keywords/>
  <dc:language>en-US</dc:language>
  <cp:lastModifiedBy>Пользователь Windows</cp:lastModifiedBy>
  <cp:lastPrinted>2018-03-29T09:41:00Z</cp:lastPrinted>
  <dcterms:modified xsi:type="dcterms:W3CDTF">2018-03-29T06:42:00Z</dcterms:modified>
  <cp:revision>52</cp:revision>
  <dc:subject/>
  <dc:title>ПОЯСНИТЕЛЬНАЯ ЗАПИСКА</dc:title>
</cp:coreProperties>
</file>